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lang w:val="en-NZ" w:eastAsia="en-US"/>
        </w:rPr>
      </w:pPr>
      <w:r>
        <w:rPr>
          <w:color w:val="40404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6858000" cy="918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821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  <w:t>Write down four pairs of rhyming word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  <w:t xml:space="preserve">Write down </w:t>
                            </w: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u w:val="single"/>
                                <w:lang w:val="en-NZ"/>
                              </w:rPr>
                              <w:t>three</w:t>
                            </w: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  <w:t xml:space="preserve"> adjectives and the nouns they are describing. Highlight the adjective. Eg: </w:t>
                            </w: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highlight w:val="green"/>
                                <w:lang w:val="en-NZ"/>
                              </w:rPr>
                              <w:t>dirty</w:t>
                            </w: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  <w:t xml:space="preserve"> c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  <w:t>Using an atlas of New Zealand, locate Kaikoura. Draw the island that Kaikoura is in and then mark where it i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  <w:t xml:space="preserve">Go on this website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One Stroke Script LET" w:ascii="One Stroke Script LET" w:hAnsi="One Stroke Script LET"/>
                                  <w:sz w:val="52"/>
                                  <w:szCs w:val="52"/>
                                  <w:lang w:val="en-NZ"/>
                                </w:rPr>
                                <w:t>http://www.tourism.net.nz/region/canterbury/canterbury---kaikoura/</w:t>
                              </w:r>
                            </w:hyperlink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  <w:t xml:space="preserve"> and write one paragraph about Kaikoura to introduce it to someone who has never been there bef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  <w:t>Explain why you think the author of the poem chose Kaikoura as the place where Ever-Rest li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  <w:t>Create a two verse poem about one of your pets, or a pet that you may have had in the past.  Make sure you follow the same pattern as the Ever-Rest. Illustrate your po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Stroke Script LET" w:hAnsi="One Stroke Script LET" w:cs="One Stroke Script LE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52"/>
                                <w:szCs w:val="5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40pt;height:723pt;mso-wrap-distance-left:9.05pt;mso-wrap-distance-right:9.05pt;mso-wrap-distance-top:0pt;mso-wrap-distance-bottom:0pt;margin-top:3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  <w:t>Write down four pairs of rhyming word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  <w:t xml:space="preserve">Write down </w:t>
                      </w: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u w:val="single"/>
                          <w:lang w:val="en-NZ"/>
                        </w:rPr>
                        <w:t>three</w:t>
                      </w: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  <w:t xml:space="preserve"> adjectives and the nouns they are describing. Highlight the adjective. Eg: </w:t>
                      </w: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highlight w:val="green"/>
                          <w:lang w:val="en-NZ"/>
                        </w:rPr>
                        <w:t>dirty</w:t>
                      </w: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  <w:t xml:space="preserve"> car.</w:t>
                      </w:r>
                    </w:p>
                    <w:p>
                      <w:pPr>
                        <w:pStyle w:val="Normal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  <w:t>Using an atlas of New Zealand, locate Kaikoura. Draw the island that Kaikoura is in and then mark where it i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  <w:t xml:space="preserve">Go on this website </w:t>
                      </w:r>
                      <w:hyperlink r:id="rId3">
                        <w:r>
                          <w:rPr>
                            <w:rStyle w:val="InternetLink"/>
                            <w:rFonts w:cs="One Stroke Script LET" w:ascii="One Stroke Script LET" w:hAnsi="One Stroke Script LET"/>
                            <w:sz w:val="52"/>
                            <w:szCs w:val="52"/>
                            <w:lang w:val="en-NZ"/>
                          </w:rPr>
                          <w:t>http://www.tourism.net.nz/region/canterbury/canterbury---kaikoura/</w:t>
                        </w:r>
                      </w:hyperlink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  <w:t xml:space="preserve"> and write one paragraph about Kaikoura to introduce it to someone who has never been there before.</w:t>
                      </w:r>
                    </w:p>
                    <w:p>
                      <w:pPr>
                        <w:pStyle w:val="Normal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  <w:t>Explain why you think the author of the poem chose Kaikoura as the place where Ever-Rest lives.</w:t>
                      </w:r>
                    </w:p>
                    <w:p>
                      <w:pPr>
                        <w:pStyle w:val="Normal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  <w:t>Create a two verse poem about one of your pets, or a pet that you may have had in the past.  Make sure you follow the same pattern as the Ever-Rest. Illustrate your poem.</w:t>
                      </w:r>
                    </w:p>
                    <w:p>
                      <w:pPr>
                        <w:pStyle w:val="Normal"/>
                        <w:rPr>
                          <w:rFonts w:ascii="One Stroke Script LET" w:hAnsi="One Stroke Script LET" w:cs="One Stroke Script LE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52"/>
                          <w:szCs w:val="5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404040"/>
          <w:lang w:val="en-NZ"/>
        </w:rPr>
      </w:pPr>
      <w:r>
        <w:rPr>
          <w:color w:val="404040"/>
          <w:lang w:val="en-N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e Stroke Script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urism.net.nz/region/canterbury/canterbury---kaikoura/" TargetMode="External"/><Relationship Id="rId3" Type="http://schemas.openxmlformats.org/officeDocument/2006/relationships/hyperlink" Target="http://www.tourism.net.nz/region/canterbury/canterbury---kaikour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3:56:00Z</dcterms:created>
  <dc:creator>Ministry of Education</dc:creator>
  <dc:description/>
  <cp:keywords/>
  <dc:language>en-US</dc:language>
  <cp:lastModifiedBy>Ministry of Education</cp:lastModifiedBy>
  <dcterms:modified xsi:type="dcterms:W3CDTF">2009-05-17T04:33:00Z</dcterms:modified>
  <cp:revision>1</cp:revision>
  <dc:subject/>
  <dc:title/>
</cp:coreProperties>
</file>